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3178404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03373280"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